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echnická zpráva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dravotně technické instalace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dentifikační údaje stavby a investora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2832" w:hanging="229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</w:t>
        <w:tab/>
        <w:t>ZŠ Hamr Litvínov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vestor</w:t>
        <w:tab/>
        <w:tab/>
        <w:tab/>
        <w:t>MěÚ Litvínov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racovatel projektu</w:t>
        <w:tab/>
        <w:t>BPO s.r.o. Ostrov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Lidická 1239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363 17   Ostrov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racovatel části ZTI : Martina Žemličková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um zpracování  </w:t>
        <w:tab/>
        <w:t>01 / 2018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2832" w:hanging="229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upeň projektu : </w:t>
        <w:tab/>
        <w:t xml:space="preserve">dokumentace pro stavební povolení 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Poznámka 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to projektová dokumentace je svým obsahem a rozsahem určena pro stavební povolení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odklady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hlídka stávajícího stavu stavby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ební půdorysy s návrhem nového stavu ve formátu dwg+zaměření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šeobecná část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Účel objektu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ístem stavby je stávající základní škola Hamr, kde se v rámci modernizace  vybudují tyto učebny: cvičná kuchyňka, učebna chemie a fyziky, přírodovědná učebna,dvě učebny jazyků a jedna učebna výtvarné výchovy. 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ále bude zajištěna bezbariérovost školy a realizace imobilního WC ve 2.NP,3.NP a 4.NP.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bsah projektové dokumentace</w:t>
      </w:r>
    </w:p>
    <w:p>
      <w:pPr>
        <w:pStyle w:val="Normal"/>
        <w:spacing w:lineRule="auto" w:line="240"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Část </w:t>
      </w:r>
      <w:r>
        <w:rPr>
          <w:rFonts w:cs="Times New Roman" w:ascii="Times New Roman" w:hAnsi="Times New Roman"/>
          <w:b/>
          <w:sz w:val="24"/>
          <w:szCs w:val="24"/>
        </w:rPr>
        <w:t>Zdravotně technické instalace</w:t>
      </w:r>
      <w:r>
        <w:rPr>
          <w:rFonts w:cs="Times New Roman" w:ascii="Times New Roman" w:hAnsi="Times New Roman"/>
          <w:sz w:val="24"/>
          <w:szCs w:val="24"/>
        </w:rPr>
        <w:t xml:space="preserve"> řeší odvedení splaškových odpadních vod od nově osazených zařizovacích předmětů z modernizovaných částí do stávající rozvodů kanalizace a napojení nových rozvodů vody na stávající rozvody vody v objektu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Technická část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Jelikož se jedná o modernizaci stávajících učeben,bude nutné před zahájením montážních prací upřesnit polohy stávajících rozvodů, které  budou využity pro napojení nových rozvodů od nově osazených zařizovacích předmětů. 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DRUHÉ NADZEMNÍ PODLAŽÍ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Ve druhém nadzemním podlaží zasáhnou stavební úpravy prostory místnosti číslo </w:t>
      </w:r>
      <w:r>
        <w:rPr>
          <w:rFonts w:cs="Times New Roman" w:ascii="Times New Roman" w:hAnsi="Times New Roman"/>
          <w:color w:val="FF0000"/>
          <w:sz w:val="28"/>
          <w:szCs w:val="28"/>
        </w:rPr>
        <w:t>222</w:t>
      </w:r>
      <w:r>
        <w:rPr>
          <w:rFonts w:cs="Times New Roman" w:ascii="Times New Roman" w:hAnsi="Times New Roman"/>
          <w:sz w:val="28"/>
          <w:szCs w:val="28"/>
        </w:rPr>
        <w:t>,kde bude pod stropem a následně podél obvodové zdi svedeno svislé stoupací potrubí splaškové kanalizace a vody od nově osazených zařizovacích předmětů v prostoru nově vybudovaného sociálního zařízení pro imobilní osoby ve 3.a 4.NP v prostoru chodby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 obvodové zdi bude potrubí oplentováno. Nové stoupací potrubí bude svedeno do 1.NP,kde se napojí do stávajících rozvodů vody a kanalizace.Kanalizační svislé odpadní potrubí  je navrženo z potrubí HT a rozvody vody jsou navrženy z PPr pro studenou vodu tlakové řady PN10 a pro teplou vodu PN16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alší dotčenou místností bude místnost </w:t>
      </w:r>
      <w:r>
        <w:rPr>
          <w:rFonts w:cs="Times New Roman" w:ascii="Times New Roman" w:hAnsi="Times New Roman"/>
          <w:color w:val="FF0000"/>
          <w:sz w:val="28"/>
          <w:szCs w:val="28"/>
        </w:rPr>
        <w:t>208</w:t>
      </w:r>
      <w:r>
        <w:rPr>
          <w:rFonts w:cs="Times New Roman" w:ascii="Times New Roman" w:hAnsi="Times New Roman"/>
          <w:sz w:val="28"/>
          <w:szCs w:val="28"/>
        </w:rPr>
        <w:t xml:space="preserve"> a </w:t>
      </w:r>
      <w:r>
        <w:rPr>
          <w:rFonts w:cs="Times New Roman" w:ascii="Times New Roman" w:hAnsi="Times New Roman"/>
          <w:color w:val="FF0000"/>
          <w:sz w:val="28"/>
          <w:szCs w:val="28"/>
        </w:rPr>
        <w:t>211</w:t>
      </w:r>
      <w:r>
        <w:rPr>
          <w:rFonts w:cs="Times New Roman" w:ascii="Times New Roman" w:hAnsi="Times New Roman"/>
          <w:sz w:val="28"/>
          <w:szCs w:val="28"/>
        </w:rPr>
        <w:t>,kde opět bude svedeno potrubí ze 3.NP z nově modernizované učebny fyziky a chemie. Trasa je navržena pod stropem nad podhledem do stávajícího stoupacího potrubí v místnosti 211,kde se bude muset vyhledat v místě stávajícího umyvadla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oslední prostory ve 2.NP jsou místnosti </w:t>
      </w:r>
      <w:r>
        <w:rPr>
          <w:rFonts w:cs="Times New Roman" w:ascii="Times New Roman" w:hAnsi="Times New Roman"/>
          <w:color w:val="FF0000"/>
          <w:sz w:val="28"/>
          <w:szCs w:val="28"/>
        </w:rPr>
        <w:t>232,231</w:t>
      </w:r>
      <w:r>
        <w:rPr>
          <w:rFonts w:cs="Times New Roman" w:ascii="Times New Roman" w:hAnsi="Times New Roman"/>
          <w:sz w:val="28"/>
          <w:szCs w:val="28"/>
        </w:rPr>
        <w:t xml:space="preserve"> a </w:t>
      </w:r>
      <w:r>
        <w:rPr>
          <w:rFonts w:cs="Times New Roman" w:ascii="Times New Roman" w:hAnsi="Times New Roman"/>
          <w:color w:val="FF0000"/>
          <w:sz w:val="28"/>
          <w:szCs w:val="28"/>
        </w:rPr>
        <w:t>230</w:t>
      </w:r>
      <w:r>
        <w:rPr>
          <w:rFonts w:cs="Times New Roman" w:ascii="Times New Roman" w:hAnsi="Times New Roman"/>
          <w:sz w:val="28"/>
          <w:szCs w:val="28"/>
        </w:rPr>
        <w:t xml:space="preserve">.V prostoru 232 se vybuduje sociální zařízení pro imobilní.V místnosti 231 se provede instalační šachta pro svislé potrubí vody a kanalizace.Změna stávající trasy kanalizační stoupačky se provede pod stropem nad podhledem.Voda bude přivedena z 1.NP z prostoru kotelny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ístnost </w:t>
      </w:r>
      <w:r>
        <w:rPr>
          <w:rFonts w:cs="Times New Roman" w:ascii="Times New Roman" w:hAnsi="Times New Roman"/>
          <w:color w:val="FF0000"/>
          <w:sz w:val="28"/>
          <w:szCs w:val="28"/>
        </w:rPr>
        <w:t>230</w:t>
      </w:r>
      <w:r>
        <w:rPr>
          <w:rFonts w:cs="Times New Roman" w:ascii="Times New Roman" w:hAnsi="Times New Roman"/>
          <w:sz w:val="28"/>
          <w:szCs w:val="28"/>
        </w:rPr>
        <w:t xml:space="preserve"> bude modernizována na cvičnou kuchyni.Pro nově osazený dřez se v minimální míře vymění stávající připojovací potrubí kanalizace a vody a osadí nová dřezová zápachová uzávěrka a dřezová stojánková jednopáková baterie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Rovněž se vymění stávající umyvadlo včetně připojovacího kanalizačního a vodovodního potrubí.Navrženo je keramické glazované s otvorem pro baterii a baterie je navržena stojánková jednopáková.Umyvadlová zápachová uzávěrka je navržena chromová.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ŘETÍ NADZEMNÍ PODLAŽÍ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e třetím nadzemním podlaží se modernizace dotkne místností </w:t>
      </w:r>
      <w:r>
        <w:rPr>
          <w:rFonts w:cs="Times New Roman" w:ascii="Times New Roman" w:hAnsi="Times New Roman"/>
          <w:color w:val="FF0000"/>
          <w:sz w:val="28"/>
          <w:szCs w:val="28"/>
        </w:rPr>
        <w:t>302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FF0000"/>
          <w:sz w:val="28"/>
          <w:szCs w:val="28"/>
        </w:rPr>
        <w:t>308,311,312,313 a 314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Prostor </w:t>
      </w:r>
      <w:r>
        <w:rPr>
          <w:rFonts w:cs="Times New Roman" w:ascii="Times New Roman" w:hAnsi="Times New Roman"/>
          <w:color w:val="FF0000"/>
          <w:sz w:val="28"/>
          <w:szCs w:val="28"/>
        </w:rPr>
        <w:t>302a</w:t>
      </w:r>
      <w:r>
        <w:rPr>
          <w:rFonts w:cs="Times New Roman" w:ascii="Times New Roman" w:hAnsi="Times New Roman"/>
          <w:sz w:val="28"/>
          <w:szCs w:val="28"/>
        </w:rPr>
        <w:t xml:space="preserve"> je chodba ,kde bude vybudováno sociální zařízení pro imobilní osoby.Pro tyto prostory bude vybudováno nové stoupací potrubí,které proběhne od 4.NP až do 1NP,kde se napojí do stávajících rozvodů vody a kanalizace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toupací potrubí a připojovací potrubí kanalizace je navrženo z potrubí HT. Připojovací potrubí bude vedeno v drážce ve zdivu.Stoupací potrubí a připojovací potrubí bude provedeno z PPr opatřené návlekovou izolací v tloušťce 100mm.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Místnosti </w:t>
      </w:r>
      <w:r>
        <w:rPr>
          <w:rFonts w:cs="Times New Roman" w:ascii="Times New Roman" w:hAnsi="Times New Roman"/>
          <w:color w:val="FF0000"/>
          <w:sz w:val="28"/>
          <w:szCs w:val="28"/>
        </w:rPr>
        <w:t>308</w:t>
      </w:r>
      <w:r>
        <w:rPr>
          <w:rFonts w:cs="Times New Roman" w:ascii="Times New Roman" w:hAnsi="Times New Roman"/>
          <w:sz w:val="28"/>
          <w:szCs w:val="28"/>
        </w:rPr>
        <w:t xml:space="preserve"> a </w:t>
      </w:r>
      <w:r>
        <w:rPr>
          <w:rFonts w:cs="Times New Roman" w:ascii="Times New Roman" w:hAnsi="Times New Roman"/>
          <w:color w:val="FF0000"/>
          <w:sz w:val="28"/>
          <w:szCs w:val="28"/>
        </w:rPr>
        <w:t>312</w:t>
      </w:r>
      <w:r>
        <w:rPr>
          <w:rFonts w:cs="Times New Roman" w:ascii="Times New Roman" w:hAnsi="Times New Roman"/>
          <w:sz w:val="28"/>
          <w:szCs w:val="28"/>
        </w:rPr>
        <w:t xml:space="preserve"> budou modernizovány na učebny jazyků.Rozsah zdravotně technických instalací se vztahuje na výměnu umyvadel,jejichž výměna bude včetně připojovacího potrubí,zápachové uzávěrky a baterie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ozvody budou vedeny ve stávajících trasách.Jako materiál je pro rozvod vody navrženo PPr v tlakové řadě PN10 pro studenou vodu a PN16 pro rozvod teplé vody.Potrubí bude izolováno návlekovou izolací v tloušťce 100mm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V místnosti </w:t>
      </w:r>
      <w:r>
        <w:rPr>
          <w:rFonts w:cs="Times New Roman" w:ascii="Times New Roman" w:hAnsi="Times New Roman"/>
          <w:color w:val="FF0000"/>
          <w:sz w:val="28"/>
          <w:szCs w:val="28"/>
        </w:rPr>
        <w:t>311</w:t>
      </w:r>
      <w:r>
        <w:rPr>
          <w:rFonts w:cs="Times New Roman" w:ascii="Times New Roman" w:hAnsi="Times New Roman"/>
          <w:sz w:val="28"/>
          <w:szCs w:val="28"/>
        </w:rPr>
        <w:t>bude realizována učebna fyziky a chemie.Bude zde osazeno 6 dřezů pro žáky a jeden dřez v katedře pro učitele.Připojovací potrubí vody pro dřezy bude vedeno v podlaze a bude napojeno na stávající rozvod vody v prostoru stávajícího umyvadla,které bude vyměněno,včetně rozvodů.</w:t>
      </w:r>
    </w:p>
    <w:p>
      <w:pPr>
        <w:pStyle w:val="Normal"/>
        <w:spacing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Uzávěry potrubí se osadí v prostoru pod katedrou 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Rozvod bude izolován návlekovou izolací a uložen v instalačních žlabech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Jako materiál je navrženo pro rozvody SV plastové potrubí PPR tlakové řady PN10 a pro rozvod TV PPR tlakové řady PN16. Rozvod vody bude opatřen tepelnou izolací z pěnového polyetylenu (MIRELON). Pro připojovací potrubí SV 9 mm a TV 13 mm.Potrubí bude montováno dle montážních pokynů výrobce s respektováním dilatace potrubí. Pro roztažnost a smršťování potrubí za provozu se doporučuje při montáži potrubí teplota +20°C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řipojovací potrubí kanalizace bude vedeno v podlaze a dále pak svedeno do 2.NP pod strop místnosti 208 a 211.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řipojovací potrubí pro dřezy bude vyústěno 400 mm nad podlahou a uzátkováno.Jako materiál je navrženo plastové potrubí HT o průměru 50mm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Místnost </w:t>
      </w:r>
      <w:r>
        <w:rPr>
          <w:rFonts w:cs="Times New Roman" w:ascii="Times New Roman" w:hAnsi="Times New Roman"/>
          <w:color w:val="FF0000"/>
          <w:sz w:val="28"/>
          <w:szCs w:val="28"/>
        </w:rPr>
        <w:t>313</w:t>
      </w:r>
      <w:r>
        <w:rPr>
          <w:rFonts w:cs="Times New Roman" w:ascii="Times New Roman" w:hAnsi="Times New Roman"/>
          <w:sz w:val="28"/>
          <w:szCs w:val="28"/>
        </w:rPr>
        <w:t xml:space="preserve"> bude modernizována na učebnu přírodopisu. Rozsah zdravotně technických instalací se vztahuje na výměnu umyvadla,jehož výměna bude včetně připojovacího potrubí,zápachové uzávěrky a baterie.V místě,kde bude provedena výměna umyvadla bude i napojovací místo pro rozvod vody a kanalizace pro nově osazený dřez v katedře.Dále bude trasa připojovacího porubí vedena v podlaze a v místě dřezu vystoupá k zápachové uzávěrce a baterii. Materiál pro připojovací potrubí bude shodný jako v ostatních místnostech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oslední modernizovanou učebnou ve 3.NP je místnost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314 </w:t>
      </w:r>
      <w:r>
        <w:rPr>
          <w:rFonts w:cs="Times New Roman" w:ascii="Times New Roman" w:hAnsi="Times New Roman"/>
          <w:sz w:val="28"/>
          <w:szCs w:val="28"/>
        </w:rPr>
        <w:t xml:space="preserve">. Zde se provede výměna stávajícího umyvadla,včetně připojovacího potrubí.V místě umyvadla se ještě osadí dva dřezy.Připojovací potrubí pro tyto dřezy bude vedeno v drážce ve zdivu a zaústí se do rozvodů v blízkosti umyvadla.  Materiál pro připojovací potrubí bude shodný jako v ostatních místnostech.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ČTVRTÉ NADZEMNÍ PODLAŽÍ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 prostoru chodby 401a bude vybudováno sociální zařízení pro imobilní osoby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 tyto prostory bude vybudováno nové stoupací potrubí,které proběhne od 4.NP až do 1NP,kde se napojí do stávajících rozvodů vody a kanalizace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toupací potrubí a připojovací potrubí kanalizace je navrženo z potrubí HT. Připojovací potrubí bude vedeno v drážce ve zdivu.Stoupací potrubí a připojovací potrubí vody bude provedeno z PPr opatřené návlekovou izolací v tloušťce 100mm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oupací kanalizační potrubí bude  ukončeno v půdním prostoru přivzdušňovacím ventilem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ZKOUŠKY POTRUBÍ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ANALIZACE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řed uvedením kanalizace do provozu se provede technická prohlídka a zkouška dle příslušných ustanovení ČSN 75 6760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ODOVOD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o dokončení montáže potrubí vnitřního vodovodu se provede ještě před napojením na veřejný vodovod prohlídka a tlaková zkouška podle příslušných ustanovení ČSN 73 6660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řed předáním do užívání se musí vodovod propláchnout a dezinfikovat.</w:t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VÝPOČTOVÁ ČÁST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třeba pitné vody a množství splaškových odpadních vod</w:t>
      </w:r>
    </w:p>
    <w:p>
      <w:pPr>
        <w:pStyle w:val="Normal"/>
        <w:spacing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 potřeby vody dochází k navýšení o </w:t>
      </w:r>
      <w:r>
        <w:rPr>
          <w:rFonts w:cs="Times New Roman" w:ascii="Times New Roman" w:hAnsi="Times New Roman"/>
          <w:b/>
          <w:sz w:val="24"/>
          <w:szCs w:val="24"/>
        </w:rPr>
        <w:t xml:space="preserve">0,74 l/s </w:t>
      </w:r>
      <w:r>
        <w:rPr>
          <w:rFonts w:cs="Times New Roman" w:ascii="Times New Roman" w:hAnsi="Times New Roman"/>
          <w:sz w:val="24"/>
          <w:szCs w:val="24"/>
        </w:rPr>
        <w:t xml:space="preserve">a množství splaškových vod se navýší o </w:t>
      </w:r>
      <w:r>
        <w:rPr>
          <w:rFonts w:cs="Times New Roman" w:ascii="Times New Roman" w:hAnsi="Times New Roman"/>
          <w:b/>
          <w:sz w:val="24"/>
          <w:szCs w:val="24"/>
        </w:rPr>
        <w:t xml:space="preserve">1,9 l/s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ŘIZOVACÍ PŘEDMĚTY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Zařizovací předměty jsou navrženy standardní, tak aby odpovídaly účelu stavby/umyvadla/.Dřezy budou součástí nově osazených laboratorních stolů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 zařizovacích předmětů budou instalovány stojánkové pákové baterie. Všechny výtokové armatury musí zabraňovat zpětnému nasátí vody.</w:t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4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Závěr :</w:t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škeré práce budou prováděny dle platných ČSN a bezpečnostních předpisů.</w:t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výstavbě je nutno respektovat následující normy :</w:t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SN 01 3450 </w:t>
        <w:tab/>
        <w:tab/>
        <w:t>Technické výkresy – Instalace</w:t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SN 01 3462 </w:t>
        <w:tab/>
        <w:tab/>
        <w:t>Výkresy vodovodu</w:t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SN 01 3463</w:t>
        <w:tab/>
        <w:tab/>
        <w:t>Výkresy kanalizace</w:t>
      </w:r>
    </w:p>
    <w:p>
      <w:pPr>
        <w:pStyle w:val="Normal"/>
        <w:spacing w:before="0" w:after="200"/>
        <w:ind w:left="2832" w:hanging="229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SN 06 0320</w:t>
        <w:tab/>
        <w:t>Tepelné soustavy v budovách – Příprava teplé vody – Navrhování a projektování</w:t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SN 73 0873</w:t>
        <w:tab/>
        <w:tab/>
        <w:t>Požární bezpečnost staveb, zásobování požární vodou</w:t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SN 75 5401</w:t>
        <w:tab/>
        <w:tab/>
        <w:t>Navrhování vodovodního potrubí</w:t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SN 75 5410</w:t>
      </w:r>
    </w:p>
    <w:p>
      <w:pPr>
        <w:pStyle w:val="Normal"/>
        <w:spacing w:before="0" w:after="200"/>
        <w:ind w:left="2832" w:hanging="229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 806-1</w:t>
        <w:tab/>
        <w:t>Vnitřní vodovod pro rozvod vody určené k lidské spotřebě – Všeobecně</w:t>
      </w:r>
    </w:p>
    <w:p>
      <w:pPr>
        <w:pStyle w:val="Normal"/>
        <w:spacing w:before="0" w:after="200"/>
        <w:ind w:left="2832" w:hanging="229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 806-2</w:t>
        <w:tab/>
        <w:t>Vnitřní vodovod pro rozvod vody určené k lidské spotřebě - Navrhování</w:t>
      </w:r>
    </w:p>
    <w:p>
      <w:pPr>
        <w:pStyle w:val="Normal"/>
        <w:spacing w:before="0" w:after="200"/>
        <w:ind w:left="2832" w:hanging="229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 806-3</w:t>
        <w:tab/>
        <w:t>Vnitřní vodovod pro rozvod vody určené k lidské spotřebě – Dimenzování potrubí – Zjednodušená metoda</w:t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SN 75 5455</w:t>
        <w:tab/>
        <w:tab/>
        <w:t>Výpočet vnitřních vodovodů</w:t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SN 75 5462</w:t>
        <w:tab/>
        <w:tab/>
      </w:r>
    </w:p>
    <w:p>
      <w:pPr>
        <w:pStyle w:val="Normal"/>
        <w:spacing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N 1717</w:t>
        <w:tab/>
        <w:tab/>
        <w:tab/>
        <w:t xml:space="preserve">Ochrana proti znečištění pitné vody ve vnitřních vodovodech a </w:t>
      </w:r>
    </w:p>
    <w:p>
      <w:pPr>
        <w:pStyle w:val="Normal"/>
        <w:spacing w:before="0" w:after="20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šeobecné požadavky na zařízení na ochranu proti znečištění zpětným průtokem</w:t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SN 75 6760 </w:t>
        <w:tab/>
        <w:tab/>
        <w:t>Vnitřní kanalizace</w:t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 12056-1-5</w:t>
        <w:tab/>
        <w:tab/>
        <w:t>Vnitřní kanalizace</w:t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řezen 2018                                                                        Vypracovala:M.Žemličková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  <w:lang w:val="cs-CZ"/>
      </w:rPr>
      <w:t>ZDRAVOTNĚ TECHNICKÉ INSATLACE</w:t>
    </w:r>
    <w:r>
      <w:rPr>
        <w:rFonts w:cs="Cambria" w:ascii="Cambria" w:hAnsi="Cambria"/>
      </w:rPr>
      <w:tab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  <w:lang w:val="cs-CZ"/>
      </w:rPr>
      <w:t xml:space="preserve">Modernizace infrastruktury základních škol v Litvínově-ZŠ Hamr  </w:t>
    </w:r>
  </w:p>
  <w:p>
    <w:pPr>
      <w:pStyle w:val="Header"/>
      <w:spacing w:before="0" w:after="200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sz w:val="24"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8"/>
      <w:szCs w:val="28"/>
    </w:rPr>
  </w:style>
  <w:style w:type="character" w:styleId="Standardnpsmoodstavce">
    <w:name w:val="Standardní písmo odstavce"/>
    <w:qFormat/>
    <w:rPr/>
  </w:style>
  <w:style w:type="character" w:styleId="Nadpis5Char">
    <w:name w:val="Nadpis 5 Char"/>
    <w:qFormat/>
    <w:rPr>
      <w:rFonts w:ascii="Times New Roman" w:hAnsi="Times New Roman" w:eastAsia="Times New Roman" w:cs="Times New Roman"/>
      <w:sz w:val="24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lang w:eastAsia="zh-CN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Char">
    <w:name w:val="Základní text odsazený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1:57:00Z</dcterms:created>
  <dc:creator>Dvořáková Zdeňka</dc:creator>
  <dc:description/>
  <cp:keywords/>
  <dc:language>en-US</dc:language>
  <cp:lastModifiedBy>Martin Žemlička</cp:lastModifiedBy>
  <cp:lastPrinted>2018-01-09T15:59:00Z</cp:lastPrinted>
  <dcterms:modified xsi:type="dcterms:W3CDTF">2018-03-01T13:34:00Z</dcterms:modified>
  <cp:revision>7</cp:revision>
  <dc:subject/>
  <dc:title>Modernizace infrastruktury základních škol v Litvínově-ZŠ Hamr  </dc:title>
</cp:coreProperties>
</file>